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OTES PARA EXAMES DAS UNIDADES DE SAÚDE – AMBULATORIA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0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464"/>
        <w:gridCol w:w="8462"/>
        <w:gridCol w:w="1559"/>
        <w:gridCol w:w="1276"/>
        <w:gridCol w:w="1559"/>
        <w:gridCol w:w="16"/>
      </w:tblGrid>
      <w:tr>
        <w:trPr>
          <w:trHeight w:val="23" w:hRule="atLeast"/>
        </w:trPr>
        <w:tc>
          <w:tcPr>
            <w:tcW w:w="14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IO CLÍNICO</w:t>
            </w:r>
          </w:p>
        </w:tc>
      </w:tr>
      <w:tr>
        <w:trPr>
          <w:trHeight w:val="23" w:hRule="atLeast"/>
        </w:trPr>
        <w:tc>
          <w:tcPr>
            <w:tcW w:w="14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E 01 – EXAMES BIOQUÍMICOS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ÓDIGO SIGTAP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LEM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ÁCIDO FÓL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3,21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02-3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ÇÃO DE CAPACIDADE DE FIXAÇÃO DO FERRO (TIB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22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04-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ÇÃO DE CURVA GLICÊMICA C/ INDUÇÃO POR CORTISONA (2 DOSAGEN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0,89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06-6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CURVA GLICEMICA C/ INDUCAO POR CORTISONA (4 DOSAGEN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0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05-8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CURVA GLICEMICA C/ INDUCAO POR CORTISONA (5 DOSAGEN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9,65</w:t>
            </w:r>
          </w:p>
        </w:tc>
      </w:tr>
      <w:tr>
        <w:trPr>
          <w:trHeight w:val="2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07-4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CURVA GLICEMICA CLASSICA (5 DOSAGEN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IMERO 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75,0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76-7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25 HIDROXIVITAMINA 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6,92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11-2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CIDO ASCORB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0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12-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CIDO U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4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13-9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CIDO VANILMANDEL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7,0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14-7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LDOL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0,5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LBUM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15-5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LFA-1-ANTITRIPS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0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16-3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LFA-1-GLICOPROTEINA AC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0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17-1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LFA-2-MACROGLOBU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0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18-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MIL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7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19-8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MO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0,5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20-1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BILIRRUBINA TOTAL E FRACO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7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21-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AL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5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22-8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ALCIO IONIZA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0,5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25-2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ERULOPLASM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0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26-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LOR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08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27-9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OLESTEROL H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9,9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28-7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OLESTEROL LD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0,5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29-5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OLESTEROL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4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30-9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OLINESTER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0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31-7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REATI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5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32-5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REATINOFOSFOQUINASE (CP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0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33-3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REATINOFOSFOQUINASE FRACAO 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2,3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36-8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DESIDROGENASE LAT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0,7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38-4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ERRIT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2,1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39-2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ERRO SE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9,0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40-6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OL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7,6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41-4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OSFATASE ACIDA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0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42-2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OSFATASE ALCA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0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43-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OSFO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4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45-7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GALACT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0,5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46-5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GAMA-GLUTAMIL-TRANSFERASE (GAMA G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9,7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47-3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GLIC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4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48-1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GLICOSE-6-FOSFATO DESIDROGEN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01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49-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HAPTOGLOB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0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50-3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HEMOGLOBINA GLICOSIL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3,58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53-8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LACT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0,7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55-4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LIP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7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56-2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MAGNÉS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8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57-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MUCO-PROTEÍ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02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58-9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IRUV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0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59-7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ORFIRIN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0,5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0-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OTASS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4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1-9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ROTEINAS TOT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,2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2-7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ROTEINAS TOTAIS E FRACO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5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3-5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SO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3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4-3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RANSAMINASE GLUTAMICO-OXALACETICA (T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0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5-1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RANSAMINASE GLUTAMICO-PIRUVICA (TG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0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6-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RANSFER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2,3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7-8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RIGLICERIDE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9,19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8-6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RIPTOF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8,7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120-9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ROP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4,0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9-4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URE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5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70-8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VITAMINA B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7,51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35-5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LETROFORESE DE HEMOGLOB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6,2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71-6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LETROFORESE DE LIPOPROTEIN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04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72-4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LETROFORESE DE PROTEIN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3,26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HOMOCISTEINA TOTAL NO PLAS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9,28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MIOGLOB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01-7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ALISE DE CARACTERES FISICOS, ELEMENTOS E SEDIMENTO DA U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8,9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79-1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EPTÍDEOS NATRIURÉTICOS TIPO B (BNP ENT-PROBN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81,0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55-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ROTEINA C FUNC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56,6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56-8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ROTEINA S FUNC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85,4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PROTEINA/CREATININA URINÁ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5,0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9.030-2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ROVA DO LATEX P/ PESQUISA DO FATOR REUMATÓI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6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ESTE DE INTOLERANCIA A LACT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6,2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75-9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ESTE DE TOLERANCIA A INSULINA/ HIPOGLICEMIANTES OR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9,65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VITAMINA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1,73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VITAMINA B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76,0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VITAMINA B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76,00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VITAMINA 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325"/>
        <w:gridCol w:w="8505"/>
        <w:gridCol w:w="1559"/>
        <w:gridCol w:w="1418"/>
        <w:gridCol w:w="1559"/>
      </w:tblGrid>
      <w:tr>
        <w:trPr>
          <w:trHeight w:val="23" w:hRule="atLeast"/>
        </w:trPr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E 02 – EXAMES HEMATOLÓGICOS E HEMOSTASIA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ÓDIGO SIGTAP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LE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02-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NTAGEM DE PLAQUE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1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03-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NTAGEM DE RETICULOCI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1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06-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SULFO-HEMOGLOB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5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12-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TEMPO DE TROMB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1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13-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TEMPO DE TROMBOPLASTINA PARCIAL ATIVADA (TTP ATIVAD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8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14-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TEMPO E ATIVIDADE DA PROTROMBINA (TA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5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15-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VELOCIDADE DE HEMOSSEDIMENTACAO (VH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6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16-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NTICOAGULANTE CIRCUL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3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17-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NTITROMBINA 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9,4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18-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ATOR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9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19-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ATOR I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8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20-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ATOR 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4,1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21-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ATOR V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2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22-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ATOR V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9,8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23-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ATOR VIII (INIBIDO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5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24-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ATOR VON WILLEBRAND (ANTIGEN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6,7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25-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ATOR 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9,9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26-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ATOR X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7,3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27-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ATOR X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1,5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28-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ATOR X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9,9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29-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IBRINOGE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1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30-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HEMOGLOB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5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32-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HEMOGLOBINA FE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1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34-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LASMINOGE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3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36-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RITROGRAMA (ERITROCITOS, HEMOGLOBINA, HEMATOCRI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1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11.08.002-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GASOMET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3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37-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HEMATOCR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5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38-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HEMOGRAMA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9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39-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LEUC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1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MUTAÇÃO FATOR V LEI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7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7,3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10.023-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MUTAÇÃO DO GENE DA PROTROMB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6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44-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HEMOGLOBINA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1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G CONTRA ARBOVÍRUS (DENGUE E AMARE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M CONTRA ARBOVÍRUS (DENGUE E FEBRE AMARE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48-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ROVA DE CONSUMO DE PROTROMB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0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54-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ESTE DIRETO DE ANTIGLOBULINA HUMANA (TA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8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23-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IMUNOFENOTIPAGEM DE HEMOPATIAS MALIGN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JAK2 QUALITAT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7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SEM CÓDIGO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ITOGENÉTICA DE MEDULA ÓSS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.063,33 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.063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322"/>
        <w:gridCol w:w="8649"/>
        <w:gridCol w:w="1559"/>
        <w:gridCol w:w="1560"/>
        <w:gridCol w:w="1275"/>
      </w:tblGrid>
      <w:tr>
        <w:trPr>
          <w:trHeight w:val="2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E 03 – EXAMES SOROLÓGICOS E IMUNOLÓGICOS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ÓDIGO SIGTAP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LEME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CA (ANTICORPO ANTICITOPLASMA DE NEUTRÓFIL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8,8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 CENTRÔM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6,8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 ENDOMISIO IG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9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49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GLIADINA (GLUTEN) IGG IGM E I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UL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</w:tr>
      <w:tr>
        <w:trPr>
          <w:trHeight w:val="18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 TRANSGLUTAMINASE IG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 TRANSGLUTAMINASE IG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57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COAGULANTE LÚP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2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CORPO ANTI-RECEPTOR DE ACETILCO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17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17,1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CORPOS ANTIFATOR INTRÍSEC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3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CORPOS IGG / IGM PARA CAXUM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7,7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FOSFOLIPID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2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-HIALURONID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7,8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-MBG (MEMBRANA BASAL GLOMERUL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7,4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VIDEZ DE IGG PARA TOXOPLASM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NGUE NS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CÇÃO DE ANTICORPOS IGG E IGM POR IMUNOCROMATOGRAFIA (TESTE RÁPIDO COVID-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8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06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COMPLEMENTO (CH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2,5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07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FATOR REUMATOI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8,4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121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O ANTIGENO CA 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1,3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09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LFA-FETOPROTE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3,0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10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NTIGENO PROSTATICO ESPECIFICO (P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2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9,2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11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BETA-2-MICROGLOBU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0,6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A 1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A 19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12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OMPLEMENTO C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7,7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13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OMPLEMENTO C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7,7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14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RIOAGLUTI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8,4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IAMOTRIG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15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IMUNOGLOBULINA A (IG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9,2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16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IMUNOGLOBULINA E (IG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7,6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17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IMUNOGLOBULINA G (IG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4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4,7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18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IMUNOGLOBULINA M (IG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8,7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19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INIBIDOR DE C1-ESTER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7,0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HLAB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6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76,6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22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IMUNOELETROFORESE DE PROTEIN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4,1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25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 IGG ANTICARDIOLIP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8,6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26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 IGM ANTICARDIOLIP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27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-D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2,2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45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ESCLERODERMA (SCL 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7,1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47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ESTREPTOLISINA O (ASL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8,4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48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FIG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31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-HTLV-1 + HTLV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5,6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52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INSU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5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3,1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55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MICROSSOMAS (ANTI TP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8,0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56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MITOCOND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9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7,1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57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MUSCULO ESTRI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1,1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58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MUSCULO LI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8,2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59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NUCL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6,5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60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PARIET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8,2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32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 RIBONUCLEOPROTEINA (RN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1,7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34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-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1,1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35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-SS-A (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3,2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36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-SS-B (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3,2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62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ANTITIREOGLOBU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1,2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68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CONTRA O VIRUS DA HEPATITE D (ANTI-HD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5,4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96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GENO CARCINOEMBRIONARIO (CE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8,3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100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CRIOGLOBULIN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8,4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101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FATOR REUMATOIDE (WAALER-ROS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0,8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IMONUGLOBULINA E (IGE) ALERGENO- 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8,5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RS-COV-2 DETECÇÃO POR PCR (TESTE COMPLETO COVID-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5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LÊ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5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117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ESTE NÃO TREPONEMICO PARA DETECÇÃO DE SIFILIS EM GESTAN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8,4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111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ESTE NÃO TREPONEMICO PARA DETECÇÃO DE SIFI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8,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322"/>
        <w:gridCol w:w="8649"/>
        <w:gridCol w:w="1562"/>
        <w:gridCol w:w="1556"/>
        <w:gridCol w:w="1276"/>
      </w:tblGrid>
      <w:tr>
        <w:trPr>
          <w:trHeight w:val="2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E 04 – PERFIL INFECCIOSO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ÓDIGO SIGTAP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LEMENT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37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ADENOVIRU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3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38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AMEBA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7,9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39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ASPERGILLU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7,3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40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BRUCELA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1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41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CISTICERC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4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42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CLAMIDIA (POR IMUNOFLUORESCENCIA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28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-HELICOBACTER PYLOR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4,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1,4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53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LEPTOSPIRA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3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54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LISTERI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4,9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61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PLASMODI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9,7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33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-SCHISTOSOMA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2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65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CONTRA HISTOPLASM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8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69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CONTRA O VIRUS DO SARAMP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7,7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70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CONTRA PARACOCCIDIOIDES BRASILIENSI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2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71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E/OU ANTIGENO DO VIRUS SINCICIAL RESPIRATORI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6,8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5,4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75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G ANTILEISHMANIA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1,4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77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G ANTITRYPANOSOMA CRUZ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9,8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86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M ANTILEISHMANIA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2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88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M ANTITRYPANOSOMA CRUZ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9,8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22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LEPTOSPIRA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325"/>
        <w:gridCol w:w="8646"/>
        <w:gridCol w:w="1559"/>
        <w:gridCol w:w="1559"/>
        <w:gridCol w:w="1276"/>
      </w:tblGrid>
      <w:tr>
        <w:trPr>
          <w:trHeight w:val="2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E 05 – PERFIL CD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ÓDIGO SIGTAP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LE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01-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NTAGEM DE LINFOCITOS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7,5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02-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NTAGEM DE LINFOCITOS CD4/CD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5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-003-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NTAGEM DE LINFOCITOS T TOT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5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322"/>
        <w:gridCol w:w="8649"/>
        <w:gridCol w:w="1562"/>
        <w:gridCol w:w="1556"/>
        <w:gridCol w:w="1276"/>
      </w:tblGrid>
      <w:tr>
        <w:trPr>
          <w:trHeight w:val="2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E 06 – PERFIL HEPATITE A, B, C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ÓDIGO SIGTAP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LEMENT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80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G CONTRA O VIRUS DA HEPATITE A (HAV-IGG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5,1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91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M CONTRA O VIRUS DA HEPATITE A (HAV-IGM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9,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7,6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63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CONTRA ANTIGENO DE SUPERFICIE DO VIRUS DA HEPATITE B (ANTI-HBS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5,1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64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CONTRA ANTIGENO E DO VIRUS DA HEPATITE B (ANTI-HB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5,1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78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G E IGM CONTRA ANTIGENO CENTRAL DO VIRUS DA HEPATITE B (ANTI- HBC-TOTAL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5,1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89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M CONTRA ANTIGENO CENTRAL DO VIRUS DA HEPATITE B (ANTI-HBC-IGM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9,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7,6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97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GENO DE SUPERFICIE DO VIRUS DA HEPATITE B (HBSAG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5,1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98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GENO E DO VIRUS DA HEPATITE B (HBEAG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5,1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05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CÇÃO DE RNA DO VIRUS DA HEPATITE C (QUALITATIVO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44,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0,5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21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GENOTIPAGEM DE VIRUS DA HEPATITE 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83,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9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81,8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67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CONTRA O VIRUS DA HEPATITE C (ANTI-HCV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3,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1,9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108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QUANTIFICAÇÃO DE RNA DO VIRUS DA HEPATITE 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57,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25,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322"/>
        <w:gridCol w:w="8649"/>
        <w:gridCol w:w="1559"/>
        <w:gridCol w:w="1559"/>
        <w:gridCol w:w="1276"/>
      </w:tblGrid>
      <w:tr>
        <w:trPr>
          <w:trHeight w:val="2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E 07 – PERFIL HIV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ÓDIGO SIGTAP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LE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04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CÇÃO DE ÁCIDOS NUCLEICOS DO HIV-1 (QUALITATIV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92,8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29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-HIV-1 (WESTERN BLO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46,4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30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-HIV-1 + HIV-2 (ELI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322"/>
        <w:gridCol w:w="8649"/>
        <w:gridCol w:w="1559"/>
        <w:gridCol w:w="1559"/>
        <w:gridCol w:w="1276"/>
      </w:tblGrid>
      <w:tr>
        <w:trPr>
          <w:trHeight w:val="2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E 08 – PERFIL IMUNOESPECÍFICO, MONONUCLEOSE, ZOSTER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ÓDIGO SIGTAP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LE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51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ANTIILHOTA DE LANGERHA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7,8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73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HETEROFILOS CONTA O VIRUS EPSTEIN-BAR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4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74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G ANTICITOMEGALOVIR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8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76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G ANTITOXOPLAS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9,3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81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G CONTRA O VIRUS DA RUBE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9,7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83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G CONTRA O VIRUS EPSTEIN-BAR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7,1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84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G CONTRA O VIRUS HERPES SIMP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2,1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85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M ANTICITOMEGALOVIR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8,6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87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M ANTITOXOPLAS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4,7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92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M CONTRA O VIRUS DA RUBE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1,1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94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M CONTRA O VIRUS EPSTEIN-BAR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7,1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95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M CONTRA O VIRUS HERPES SIMP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2,1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99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CLAMIDIA (POR CAPTURA HIBRID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8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112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ESTE FTA-ABS IGG P/ DIAGNOSTICO DA SIFI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3,0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113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ESTE FTA-ABS IGM P/ DIAGNOSTICO DA SIFI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7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82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G CONTRA O VIRUS DA VARICELA-HERPES ZO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2,6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93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M CONTRA O VIRUS DA VARICELA-HERPES ZO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5,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322"/>
        <w:gridCol w:w="8649"/>
        <w:gridCol w:w="1562"/>
        <w:gridCol w:w="1556"/>
        <w:gridCol w:w="1276"/>
      </w:tblGrid>
      <w:tr>
        <w:trPr>
          <w:trHeight w:val="2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E 09 – EXAMES COPROLOGICOS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ÓDIGO SIGTAP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LEMENT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4.003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XAME COPROLOGICO FUNCIONA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3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4.005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ENTEROBIUS VERMICULARES (OXIURUS OXIURA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9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4.006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EOSINOFIL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9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4.007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GORDURA FECA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9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4.008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LARVAS NAS FEZ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9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4.009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LEUCOCITOS NAS FEZ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9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4.010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LEVEDURAS NAS FEZ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9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4.012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OVOS E CISTOS DE PARASITA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9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4.013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ROTAVIRUS NAS FEZ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5,4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4.014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SANGUE OCULTO NAS FEZ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9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4.015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SUBSTANCIAS REDUTORAS NAS FEZ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2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4.017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TROFOZOITAS NAS FEZ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322"/>
        <w:gridCol w:w="8649"/>
        <w:gridCol w:w="1562"/>
        <w:gridCol w:w="1556"/>
        <w:gridCol w:w="1276"/>
      </w:tblGrid>
      <w:tr>
        <w:trPr>
          <w:trHeight w:val="2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E 10 – EXAMES DE UROANALISE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ÓDIGO SIGTAP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LEMENT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02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LEARANCE DE CREATIN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43815</wp:posOffset>
                      </wp:positionV>
                      <wp:extent cx="489585" cy="161925"/>
                      <wp:effectExtent l="1270" t="635" r="0" b="0"/>
                      <wp:wrapNone/>
                      <wp:docPr id="1" name="Agrupar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600" cy="162000"/>
                                <a:chOff x="0" y="0"/>
                                <a:chExt cx="48960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960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584" h="161925">
                                      <a:moveTo>
                                        <a:pt x="48920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61544"/>
                                      </a:lnTo>
                                      <a:lnTo>
                                        <a:pt x="489203" y="161544"/>
                                      </a:lnTo>
                                      <a:lnTo>
                                        <a:pt x="48920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Agrupar 1" style="position:absolute;margin-left:14.3pt;margin-top:3.45pt;width:38.55pt;height:12.75pt" coordorigin="286,69" coordsize="771,255">
                      <v:shape id="shape_0" ID="Graphic 100" coordsize="489584,161925" path="m489203,0l0,0l0,161544l489203,161544l489203,0xe" fillcolor="white" stroked="f" o:allowincell="t" style="position:absolute;left:286;top:69;width:770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0,5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03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LEARANCE DE FOSFAT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3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43815</wp:posOffset>
                      </wp:positionV>
                      <wp:extent cx="489585" cy="161925"/>
                      <wp:effectExtent l="1270" t="635" r="0" b="0"/>
                      <wp:wrapNone/>
                      <wp:docPr id="2" name="Agrupar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600" cy="162000"/>
                                <a:chOff x="0" y="0"/>
                                <a:chExt cx="48960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960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584" h="161925">
                                      <a:moveTo>
                                        <a:pt x="48920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61544"/>
                                      </a:lnTo>
                                      <a:lnTo>
                                        <a:pt x="489203" y="161544"/>
                                      </a:lnTo>
                                      <a:lnTo>
                                        <a:pt x="48920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Agrupar 2" style="position:absolute;margin-left:14.3pt;margin-top:3.45pt;width:38.55pt;height:12.75pt" coordorigin="286,69" coordsize="771,255">
                      <v:shape id="shape_0" ID="Graphic 102" coordsize="489584,161925" path="m489203,0l0,0l0,161544l489203,161544l489203,0xe" fillcolor="white" stroked="f" o:allowincell="t" style="position:absolute;left:286;top:69;width:770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0,53</w:t>
            </w:r>
          </w:p>
        </w:tc>
      </w:tr>
      <w:tr>
        <w:trPr>
          <w:trHeight w:val="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04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LEARANCE DE UREI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43815</wp:posOffset>
                      </wp:positionV>
                      <wp:extent cx="489585" cy="161925"/>
                      <wp:effectExtent l="1270" t="635" r="0" b="0"/>
                      <wp:wrapNone/>
                      <wp:docPr id="3" name="Agrupar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600" cy="162000"/>
                                <a:chOff x="0" y="0"/>
                                <a:chExt cx="48960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960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584" h="161925">
                                      <a:moveTo>
                                        <a:pt x="48920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61544"/>
                                      </a:lnTo>
                                      <a:lnTo>
                                        <a:pt x="489203" y="161544"/>
                                      </a:lnTo>
                                      <a:lnTo>
                                        <a:pt x="48920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Agrupar 3" style="position:absolute;margin-left:14.3pt;margin-top:3.45pt;width:38.55pt;height:12.75pt" coordorigin="286,69" coordsize="771,255">
                      <v:shape id="shape_0" ID="Graphic 106" coordsize="489584,161925" path="m489203,0l0,0l0,161544l489203,161544l489203,0xe" fillcolor="white" stroked="f" o:allowincell="t" style="position:absolute;left:286;top:69;width:770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0,5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06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OSMOLALIDAD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5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45720</wp:posOffset>
                      </wp:positionV>
                      <wp:extent cx="489585" cy="161925"/>
                      <wp:effectExtent l="1270" t="635" r="0" b="0"/>
                      <wp:wrapNone/>
                      <wp:docPr id="4" name="Agrupa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600" cy="162000"/>
                                <a:chOff x="0" y="0"/>
                                <a:chExt cx="48960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960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584" h="161925">
                                      <a:moveTo>
                                        <a:pt x="48920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61848"/>
                                      </a:lnTo>
                                      <a:lnTo>
                                        <a:pt x="489203" y="161848"/>
                                      </a:lnTo>
                                      <a:lnTo>
                                        <a:pt x="48920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Agrupar 4" style="position:absolute;margin-left:14.3pt;margin-top:3.6pt;width:38.55pt;height:12.75pt" coordorigin="286,72" coordsize="771,255">
                      <v:shape id="shape_0" ID="Graphic 110" coordsize="489584,161925" path="m489203,0l0,0l0,161848l489203,161848l489203,0xe" fillcolor="white" stroked="f" o:allowincell="t" style="position:absolute;left:286;top:72;width:770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1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08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ITRAT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6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43815</wp:posOffset>
                      </wp:positionV>
                      <wp:extent cx="489585" cy="161925"/>
                      <wp:effectExtent l="1270" t="635" r="0" b="0"/>
                      <wp:wrapNone/>
                      <wp:docPr id="5" name="Agrupar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600" cy="162000"/>
                                <a:chOff x="0" y="0"/>
                                <a:chExt cx="48960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960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584" h="161925">
                                      <a:moveTo>
                                        <a:pt x="48920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61544"/>
                                      </a:lnTo>
                                      <a:lnTo>
                                        <a:pt x="489203" y="161544"/>
                                      </a:lnTo>
                                      <a:lnTo>
                                        <a:pt x="48920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Agrupar 5" style="position:absolute;margin-left:14.3pt;margin-top:3.45pt;width:38.55pt;height:12.75pt" coordorigin="286,69" coordsize="771,255">
                      <v:shape id="shape_0" ID="Graphic 114" coordsize="489584,161925" path="m489203,0l0,0l0,161544l489203,161544l489203,0xe" fillcolor="white" stroked="f" o:allowincell="t" style="position:absolute;left:286;top:69;width:770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0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9.010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RUTOS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7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43815</wp:posOffset>
                      </wp:positionV>
                      <wp:extent cx="489585" cy="161925"/>
                      <wp:effectExtent l="1270" t="635" r="0" b="0"/>
                      <wp:wrapNone/>
                      <wp:docPr id="6" name="Agrupar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600" cy="162000"/>
                                <a:chOff x="0" y="0"/>
                                <a:chExt cx="48960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960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584" h="161925">
                                      <a:moveTo>
                                        <a:pt x="48920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61543"/>
                                      </a:lnTo>
                                      <a:lnTo>
                                        <a:pt x="489203" y="161543"/>
                                      </a:lnTo>
                                      <a:lnTo>
                                        <a:pt x="48920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Agrupar 6" style="position:absolute;margin-left:14.3pt;margin-top:3.45pt;width:38.55pt;height:12.75pt" coordorigin="286,69" coordsize="771,255">
                      <v:shape id="shape_0" ID="Graphic 118" coordsize="489584,161925" path="m489203,0l0,0l0,161543l489203,161543l489203,0xe" fillcolor="white" stroked="f" o:allowincell="t" style="position:absolute;left:286;top:69;width:770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0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09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MICROALBUMINA NA UR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,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8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43815</wp:posOffset>
                      </wp:positionV>
                      <wp:extent cx="489585" cy="161925"/>
                      <wp:effectExtent l="1270" t="635" r="0" b="0"/>
                      <wp:wrapNone/>
                      <wp:docPr id="7" name="Agrupar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600" cy="162000"/>
                                <a:chOff x="0" y="0"/>
                                <a:chExt cx="48960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960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584" h="161925">
                                      <a:moveTo>
                                        <a:pt x="48920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61544"/>
                                      </a:lnTo>
                                      <a:lnTo>
                                        <a:pt x="489203" y="161544"/>
                                      </a:lnTo>
                                      <a:lnTo>
                                        <a:pt x="48920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Agrupar 7" style="position:absolute;margin-left:14.3pt;margin-top:3.45pt;width:38.55pt;height:12.75pt" coordorigin="286,69" coordsize="771,255">
                      <v:shape id="shape_0" ID="Graphic 122" coordsize="489584,161925" path="m489203,0l0,0l0,161544l489203,161544l489203,0xe" fillcolor="white" stroked="f" o:allowincell="t" style="position:absolute;left:286;top:69;width:770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4,3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10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OXALAT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0,3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11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ROTEINAS (URINA DE 24 HORAS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1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13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XAME QUALITATIVO DE CALCULOS URINARI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1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14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/ DOSAGEM DE AMINOACIDOS (POR CROMATOGRAFIA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1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15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LCAPTONA NA UR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9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45085</wp:posOffset>
                      </wp:positionV>
                      <wp:extent cx="489585" cy="161925"/>
                      <wp:effectExtent l="1270" t="635" r="0" b="0"/>
                      <wp:wrapNone/>
                      <wp:docPr id="8" name="Agrupar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600" cy="162000"/>
                                <a:chOff x="0" y="0"/>
                                <a:chExt cx="48960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960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584" h="161925">
                                      <a:moveTo>
                                        <a:pt x="48920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61544"/>
                                      </a:lnTo>
                                      <a:lnTo>
                                        <a:pt x="489203" y="161544"/>
                                      </a:lnTo>
                                      <a:lnTo>
                                        <a:pt x="48920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Agrupar 8" style="position:absolute;margin-left:14.3pt;margin-top:3.55pt;width:38.55pt;height:12.75pt" coordorigin="286,71" coordsize="771,255">
                      <v:shape id="shape_0" ID="Graphic 128" coordsize="489584,161925" path="m489203,0l0,0l0,161544l489203,161544l489203,0xe" fillcolor="white" stroked="f" o:allowincell="t" style="position:absolute;left:286;top:71;width:770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1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18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CADEIAS LEVES KAPPA E LAMBD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10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43815</wp:posOffset>
                      </wp:positionV>
                      <wp:extent cx="489585" cy="161925"/>
                      <wp:effectExtent l="1270" t="635" r="0" b="0"/>
                      <wp:wrapNone/>
                      <wp:docPr id="9" name="Agrupar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600" cy="162000"/>
                                <a:chOff x="0" y="0"/>
                                <a:chExt cx="48960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9600" cy="16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9584" h="161925">
                                      <a:moveTo>
                                        <a:pt x="48920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61543"/>
                                      </a:lnTo>
                                      <a:lnTo>
                                        <a:pt x="489203" y="161543"/>
                                      </a:lnTo>
                                      <a:lnTo>
                                        <a:pt x="48920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Agrupar 9" style="position:absolute;margin-left:14.3pt;margin-top:3.45pt;width:38.55pt;height:12.75pt" coordorigin="286,69" coordsize="771,255">
                      <v:shape id="shape_0" ID="Graphic 130" coordsize="489584,161925" path="m489203,0l0,0l0,161543l489203,161543l489203,0xe" fillcolor="white" stroked="f" o:allowincell="t" style="position:absolute;left:286;top:69;width:770;height:2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7,2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19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CISTINA NA UR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1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20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COPROPORFIRINA NA UR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1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21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ERROS INATOS DO METABOLISMO NA UR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1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22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FENIL-CETONA NA UR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1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28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MUCOPOLISSACARIDEOS NA UR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1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29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PORFOBILINOGENIO NA UR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0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30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PROTEINAS URINARIAS (POR ELETROFORES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3,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322"/>
        <w:gridCol w:w="8649"/>
        <w:gridCol w:w="1562"/>
        <w:gridCol w:w="1556"/>
        <w:gridCol w:w="1276"/>
      </w:tblGrid>
      <w:tr>
        <w:trPr>
          <w:trHeight w:val="2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E 11 – EXAMES HORMONAIS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ÓDIGO SIGTAP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LEMENT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01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INDICE DE TIROXINA LIV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,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9,2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02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RETENCAO DE T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7,7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03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T3 REVERS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9,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4,0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04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17-ALFA-HIDROXIPROGESTERO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5,2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05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17-CETOSTEROIDES TOTAI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0,1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06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17-HIDROXICORTICOSTEROID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0,1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07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CIDO 5-HIDROXI-INDOL-ACETICO (SEROTONINA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8,5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08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DRENOCORTICOTROFICO (ACTH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0,1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09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LDOSTERO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3,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5,6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10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MP CICLIC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3,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5,3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11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NDROSTENEDIO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3,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4,5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12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ALCITON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0,3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13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ORTISO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5,8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14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DEHIDROEPIANDROSTERONA (DHEA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3,7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15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DIHIDROTESTOTERONA (DHT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3,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5,1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16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ESTRADIO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,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6,4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17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ESTRIO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3,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4,6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18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ESTRO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9,1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19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GASTR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0,1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20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GLOBULINA TRANSPORTADORA DE TIROX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6,0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21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GONADOTROFINA CORIONICA HUMANA (HCG, BETA HCG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2,8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22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HORMONIO DE CRESCIMENTO (HGH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6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23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HORMONIO FOLICULO-ESTIMULANTE (FSH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9,8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24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HORMONIO LUTEINIZANTE (LH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6,5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25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HORMONIO TIREOESTIMULANTE (TSH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6,8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26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INSUL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7,8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27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ARATORMONI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6,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0,0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28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EPTIDEO 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7,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2,8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29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ROGESTERO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8,2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30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ROLACT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6,1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31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REN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9,5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32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SOMATOMEDINA C (IGF1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6,0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33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SULFATO DE HIDROEPIANDROSTERONA (DHEAS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1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34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ESTOSTERO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5,4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35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ESTOSTERONA LIVR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7,1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36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IREOGLOBUL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8,0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37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IROXINA (T4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5,9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38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IROXINA LIVRE (T4 LIVR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2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3,8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39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RIIODOTIRONINA (T3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6,1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GH BASAL APÓS CLONID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GH BASAL APÓS EXERCÍCI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40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ESTE DE ESTIMULO DA PROLACTINA / TSH APOS TR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6,0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41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ESTE DE ESTIMULO DA PROLACTINA APOS CLORPROMAZ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0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ESTE DE ESTIMULO DE LH E FSH APOS GONADORRELI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43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ESTE DE ESTIMULO DO HGH APOS GLUCAG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6,0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44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ESTE DE SUPRESSAO DO CORTISOL APOS DEXAMETASO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6,0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45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ESTE DE SUPRESSAO DO HGH APOS GLICOS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6,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322"/>
        <w:gridCol w:w="8649"/>
        <w:gridCol w:w="1582"/>
        <w:gridCol w:w="1536"/>
        <w:gridCol w:w="1276"/>
      </w:tblGrid>
      <w:tr>
        <w:trPr>
          <w:trHeight w:val="2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E 12 – EXAMES TOXICOLOGICOS OU DE MONITORIZAÇÃO TERAPEUTICA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ÓDIGO SIGTAP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LEMEN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01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CIDO DELTA-AMINOLEVULINIC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1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02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CIDO HIPURIC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6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03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CIDO MANDELIC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0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04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CIDO METIL-HIPURIC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1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05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CIDO VALPROIC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1,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7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07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LCOOL ETILIC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0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08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LUMINI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1,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8,8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10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NFETAMINA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11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NTIDEPRESSIVOS TRICICLICO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12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BARBITURATO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9,3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13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BENZODIAZEPINICO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0,4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14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ADMI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6,3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15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ARBAMAZEPI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9,5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16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ARBOXI-HEMOGLOBI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2,1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17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HUMB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7,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6,4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18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ICLOSPORI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9,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38,1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19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OBR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0,5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20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DIGITALICOS (DIGOXINA, DIGITOXIN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17,9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6,9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21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ETOSSUXIMID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1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6,9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22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ENITOI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7,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82,3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23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ENO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1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25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LITI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7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26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MERCURI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5,1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28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METABOLITOS DA COCAI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27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META-HEMOGLOBI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2,1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29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METOTREXAT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5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31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SALICILATOS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6,0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33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EOFILI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1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6,9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34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IOCIANAT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1,0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35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ZINC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8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43,6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SÉRICA DE TOPIRAMAT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81,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281,0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OXICOLÓGICO COMPLET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13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322"/>
        <w:gridCol w:w="8649"/>
        <w:gridCol w:w="1562"/>
        <w:gridCol w:w="1556"/>
        <w:gridCol w:w="1276"/>
      </w:tblGrid>
      <w:tr>
        <w:trPr>
          <w:trHeight w:val="2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E 13 – MICROBIOLOGIA – LACEN/REDE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ÓDIGO SIGTAP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LEMENT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02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BIOGRAMA C/ CONCENTRACAO INIBITORIA MINIM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9,3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03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BIOGRAMA P/ MICOBACTERIA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3,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7,1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12-9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ULTURA PARA BACTERIAS ANAEROBICA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7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13-7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ULTURA PARA IDENTIFICACAO DE FUNG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5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15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HEMOCULTUR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4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16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IDENTIFICAÇÃO AUTOMATIZADA DE MICROORGANIS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,8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18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BACILO DIFTERIC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01-3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BIOGRAM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4,9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06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BACILOSCOPIA DIRETA P/ BAAR (CONTRO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6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05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BACILOSCOPIA DIRETA P/ BAAR (HANSENIAS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6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04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BACILOSCOPIA DIRETA P/ BAAR (TUBERCULOS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6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07-2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BACTERIOSCOPIA (GRAM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4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SA – CULTURA STREPTOCOCCUS AGLACTIAE GRUPO B, COLETA ANAL E VAGINAL, (ESTRETOCOCO GRUPO B O GBS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08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ULTURA DE BACTERIAS P/ IDENTIFICACA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,8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11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ULTURA PARA BAA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,5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14-5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XAME MICROBIOLOGICO, MICOLOGICO A FRESCO (DIRETO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4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9.019-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MIELOGRAM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6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91,7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19-6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ESTREPTOCOCOS BETA-HEMOLITICOS DO GRUPO 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9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20-0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HAEMOPHILUS DUCRE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21-8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HELICOBACTER PYLOR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9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23-4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TREPONEMA PALLIDUM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3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325"/>
        <w:gridCol w:w="8646"/>
        <w:gridCol w:w="1559"/>
        <w:gridCol w:w="1559"/>
        <w:gridCol w:w="1276"/>
      </w:tblGrid>
      <w:tr>
        <w:trPr>
          <w:trHeight w:val="2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E 14 – EXAMES GERAIS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ÓDIGO SIGTAP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LE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9.005-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NTAGEM ESPECIFICA DE CELULAS NO LIQU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7</w:t>
            </w:r>
          </w:p>
        </w:tc>
      </w:tr>
      <w:tr>
        <w:trPr>
          <w:trHeight w:val="29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9.006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ONTAGEM GLOBAL DE CELULAS NO LIQU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9.015-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LETROFORESE DE PROTEINAS C/ CONCENTRACAO NO LIQU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,6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9.023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CARACTERES FISICOS NO LIQU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11.004-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ENILALANINA (CONTROLE/ DIAGNOSTICO TARDI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,3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11.005-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ENILALANINA E TSH OU T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2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12.001-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ANTICORPOS ANTIPLAQUETARI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1,9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CARGA VIRAL DO HIV POR RT-PC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5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10.001-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ÇÃO DE CARIOTIPO EM CULTURA DE LONGA DURAÇÃO TÉCNICAS DE BAND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3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19,7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12.002-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IRETA E REVERSA DE GRUPO AB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08-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QUANTITATIVA DE PROTEINA C RE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4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20-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ROTEINA C RE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4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12.008-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FATOR RH (INCLUI D FRAC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12.009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ESTE INDIRETO DE ANTIGLOBULINA HUMANA (TI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8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12.010-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ITULACAO DE ANTICORPOS ANTI A E/OU ANTI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4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ARIOTIPO BANDA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5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CÇÃO GENÉTICA DE INTOLERÂNCIA A LACTO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ESPERM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6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TESTE DO PEZINHO MA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ptos Display;Calibri" w:hAnsi="Aptos Display;Calibri" w:cs="Aptos Display;Calibri"/>
        </w:rPr>
      </w:pPr>
      <w:r>
        <w:rPr>
          <w:rFonts w:cs="Aptos Display;Calibri" w:ascii="Aptos Display;Calibri" w:hAnsi="Aptos Display;Calibri"/>
        </w:rPr>
        <w:t xml:space="preserve">LOTE ÚNICO PARA EXAMES DE URGÊNCIA E EMERGÊNCIA- UPA 24 HORAS </w:t>
      </w:r>
    </w:p>
    <w:p>
      <w:pPr>
        <w:pStyle w:val="Normal"/>
        <w:rPr>
          <w:rFonts w:ascii="Aptos Display;Calibri" w:hAnsi="Aptos Display;Calibri" w:cs="Aptos Display;Calibri"/>
        </w:rPr>
      </w:pPr>
      <w:r>
        <w:rPr>
          <w:rFonts w:cs="Aptos Display;Calibri" w:ascii="Aptos Display;Calibri" w:hAnsi="Aptos Display;Calibri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325"/>
        <w:gridCol w:w="8646"/>
        <w:gridCol w:w="1559"/>
        <w:gridCol w:w="1559"/>
        <w:gridCol w:w="1276"/>
      </w:tblGrid>
      <w:tr>
        <w:trPr>
          <w:trHeight w:val="23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E ÚNICO - UPA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ÓDIGO SIGTAP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SCRI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MPLE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AAA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01-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BIOGR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4,9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01-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ALISE DE CARACTERES FISICOS, ELEMENTOS E SEDIMENTOS DA U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18"/>
                <w:szCs w:val="18"/>
              </w:rPr>
              <w:t>R$ 8,9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08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CULTURA DE BACTÉRIAS PARA IDENTIFICACA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6,8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13-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DETERMINAÇÃO DE TEMPO DE TROMBOPLASTINA PARCIAL ATIVAD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8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14-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TEMPO E ATIVIDADE DA PROTROMBINA (TA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4,8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5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08-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QUANTITATIVA DE PROTEINA C REA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3,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4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12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ACIDO U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5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,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4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21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AL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,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5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38-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ERRIT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6,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5,5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2,1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55-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LIP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4,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,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7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56-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MAGNES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8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,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8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7.025-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LIT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4,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,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7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5.009-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MICROALBUMINA NA U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6,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8,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3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MIOGLOBI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18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DOSAGEM DE AMILAS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4,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,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7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20-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DOSAGEM DE BILIRRUBINA TOTAL E FRACO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7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,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7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31-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REATI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,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5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33-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REATINO FOSFOQUINASE FRACAO M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8,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3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32-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CREATINO FOSFOQUINASE (CP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7,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6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0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120-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ROPO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5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9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4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30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CORPOS ANTI-HIV1+HIV2 (ELI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36-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DOSAGEM DE DESIDROGENASE LATI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7,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6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0,7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42-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OSFATASE ALCA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4,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,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0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ANTICORPOS IGG/IGM CAXUM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47,7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7,7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53-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PESQUISA DE ANTICORPOS ANTILEPTOSPIRA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8,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4,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2,3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39-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FERRO SÉ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5,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5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0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4.009-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LEUCOCITOS NAS FEZ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,6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9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03-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CONTAGEM DE RETICULOCITO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4,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,7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1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46-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GAMA- GLUTAMIL- TRANSFERAS E (GAMA G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6,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9,7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11.08.002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GASOMETR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5,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,7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3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47-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DOSAGEM DE GLICOS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5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,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4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21-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GONADOTROFINA CORIONICA HUMANA (HCG, BETA HC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5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2,8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0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DOSAGEM DE POTASSI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5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,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4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3-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DOSAGEM DE SODI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,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3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4-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RANSAMINASE GLUTAMICO OXALACETICA (T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4,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0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5-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TRANSAMINASE GLUTAMICO PIRUVICA (TG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4,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0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9-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URE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,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5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38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HEMOGRAMA COMPLE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7,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4,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1,92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3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30-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DOSAGEM DE HEMOGLOBI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,5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5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2.002-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CONTAGEM DE PLAQUETA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5,4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,7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1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63-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CONTRA ANTIGENO DE SUPERFICIE DO VIRUS DA HEPATITE B (ANTI HB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6,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5,1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67-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CONTRA O VIRUS DA HEPATITE C (ANTI-HC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3,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1,9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97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GENO DE SUPERFICIE DO VIRUS DA HEPATITE B (HBSA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6,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5,17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4.013-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ROTAVIRUS NAS FEZ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5,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0,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5,4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4.014-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PESQUISA DE SANGUE OCULTO NAS FEZ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,6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,9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111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TESTE NÃO TREPONEMICO PARA DETECÇÃO DE SIFIL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5,6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,8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4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25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HORMONIO TIREOESTIMULANTE (TS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7,9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8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79-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G CONTRA ARBOVIRUS (DENGUE E FEBRE AMAR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6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4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090-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ESQUISA DE ANTICORPOS IGM CONTRA ARBOVIRUS (DENGUE E FEBRE AMAR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4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39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DOSAGEM DE TRIIODOTIRONINA (T3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7,4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8,7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6,13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38-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DOSAGEM DE TIROXINA LIVRE (T4 LIVRE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2,2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1,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3,89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6.037-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DOSAGEM DE TIROXINA (T4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7,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8,7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5,9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112-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TESTE FTA-ABS IGG P/ DIAGNOSTICO DA SIFIL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3,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3,08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3.113-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TESTE FTA-ABS IGM P/ DIAGNOSTICO DA SIFIL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4,7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4,7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2.02.02.015-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RMINACAO DE VELOCIDADE DE HEMOSSEDIMENTACAO (VH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9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6,6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70-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DOSAGEM DE VITAMINA B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2,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5,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37,51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VITAMINA B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76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6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8.007-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BACTERIOSCOPIA (GRAM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5,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2,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,4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79-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OSAGEM DE PEPTÍDEOS NATRIURÉTICOS TIPO B (BNP ENT-PROBN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54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1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02.02.01.062-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DOSAGEM DE PROTEINAS TOTAIS E FRACO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3,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,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5,55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6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DIMERO 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75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75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6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NGUE NS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4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4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DETECÇÃO DE ANTICORPOS IGG E IGM POR IMUNOCROMATOGRAFIA (TESTE RÁPIDO COVID-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8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8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ARS-COV-2 DETECÇÃO POR PCR (TESTE COMPLETO COVID-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5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50,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6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SEM CÓDIG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TOXICOLÓGICO COMPLE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13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 xml:space="preserve">R$ 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R$ 130,00</w:t>
            </w:r>
          </w:p>
        </w:tc>
      </w:tr>
    </w:tbl>
    <w:p>
      <w:pPr>
        <w:pStyle w:val="Normal"/>
        <w:rPr>
          <w:rFonts w:ascii="Aptos Display;Calibri" w:hAnsi="Aptos Display;Calibri" w:cs="Aptos Display;Calibri"/>
        </w:rPr>
      </w:pPr>
      <w:r>
        <w:rPr>
          <w:rFonts w:cs="Aptos Display;Calibri" w:ascii="Aptos Display;Calibri" w:hAnsi="Aptos Display;Calibri"/>
        </w:rPr>
      </w:r>
    </w:p>
    <w:sectPr>
      <w:headerReference w:type="default" r:id="rId2"/>
      <w:type w:val="nextPage"/>
      <w:pgSz w:orient="landscape" w:w="16838" w:h="11906"/>
      <w:pgMar w:left="993" w:right="1134" w:gutter="0" w:header="0" w:top="1920" w:footer="0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MT">
    <w:altName w:val="Times New Roman"/>
    <w:charset w:val="00"/>
    <w:family w:val="swiss"/>
    <w:pitch w:val="default"/>
  </w:font>
  <w:font w:name="Aptos Display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ind w:left="-113" w:right="-113" w:hanging="0"/>
      <w:jc w:val="center"/>
      <w:rPr>
        <w:rFonts w:ascii="Times New Roman" w:hAnsi="Times New Roman" w:cs="Times New Roman"/>
        <w:sz w:val="33"/>
        <w:szCs w:val="33"/>
      </w:rPr>
    </w:pPr>
    <w:r>
      <w:rPr/>
      <w:tab/>
    </w:r>
    <w:r>
      <w:rPr>
        <w:sz w:val="33"/>
        <w:szCs w:val="33"/>
      </w:rPr>
      <w:t>MUNICÍPIO DE DOIS VIZINHOS - PR</w:t>
    </w:r>
  </w:p>
  <w:p>
    <w:pPr>
      <w:pStyle w:val="Normal"/>
      <w:ind w:left="57" w:right="-57" w:hanging="0"/>
      <w:jc w:val="center"/>
      <w:rPr>
        <w:rFonts w:ascii="Times New Roman" w:hAnsi="Times New Roman" w:cs="Times New Roman"/>
        <w:spacing w:val="112"/>
        <w:sz w:val="19"/>
        <w:szCs w:val="19"/>
      </w:rPr>
    </w:pPr>
    <w:r>
      <w:rPr>
        <w:spacing w:val="112"/>
        <w:sz w:val="19"/>
        <w:szCs w:val="19"/>
      </w:rPr>
      <w:t>SECRETARIA MUNICIPAL DE SAÚDE</w:t>
    </w:r>
  </w:p>
  <w:p>
    <w:pPr>
      <w:pStyle w:val="Normal"/>
      <w:pBdr>
        <w:top w:val="single" w:sz="4" w:space="1" w:color="00FFFF"/>
      </w:pBdr>
      <w:ind w:left="1729" w:right="850" w:hanging="736"/>
      <w:jc w:val="center"/>
      <w:rPr/>
    </w:pPr>
    <w:r>
      <w:rPr>
        <w:sz w:val="10"/>
        <w:szCs w:val="10"/>
      </w:rPr>
      <w:t xml:space="preserve">Av. DediBaricheloMontagner, 425              Fone/Fax (046)3536-1485              </w:t>
    </w:r>
    <w:r>
      <w:rPr>
        <w:color w:val="0000FF"/>
        <w:sz w:val="10"/>
        <w:szCs w:val="10"/>
      </w:rPr>
      <w:t xml:space="preserve">e-mail: </w:t>
    </w:r>
    <w:hyperlink r:id="rId1">
      <w:r>
        <w:rPr>
          <w:rStyle w:val="InternetLink"/>
          <w:i/>
          <w:iCs/>
          <w:sz w:val="10"/>
          <w:szCs w:val="10"/>
        </w:rPr>
        <w:t>saudedv@wln.com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bCs/>
      <w:color w:val="000000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00"/>
      <w:jc w:val="center"/>
      <w:outlineLvl w:val="0"/>
    </w:pPr>
    <w:rPr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00"/>
      <w:jc w:val="center"/>
      <w:outlineLvl w:val="3"/>
    </w:pPr>
    <w:rPr>
      <w:b w:val="false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61" w:leader="none"/>
      </w:tabs>
      <w:jc w:val="both"/>
      <w:outlineLvl w:val="4"/>
    </w:pPr>
    <w:rPr>
      <w:bCs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bCs w:val="false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Trebuchet MS" w:hAnsi="Trebuchet MS" w:cs="Trebuchet MS"/>
      <w:b/>
      <w:bCs/>
      <w:color w:val="000000"/>
      <w:sz w:val="24"/>
      <w:szCs w:val="24"/>
    </w:rPr>
  </w:style>
  <w:style w:type="character" w:styleId="RodapChar">
    <w:name w:val="Rodapé Char"/>
    <w:qFormat/>
    <w:rPr>
      <w:rFonts w:ascii="Trebuchet MS" w:hAnsi="Trebuchet MS" w:cs="Trebuchet MS"/>
      <w:b/>
      <w:bCs/>
      <w:color w:val="000000"/>
      <w:sz w:val="24"/>
      <w:szCs w:val="24"/>
    </w:rPr>
  </w:style>
  <w:style w:type="character" w:styleId="TtuloChar">
    <w:name w:val="Título Char"/>
    <w:qFormat/>
    <w:rPr>
      <w:b/>
      <w:bCs/>
      <w:sz w:val="28"/>
      <w:szCs w:val="24"/>
      <w:u w:val="single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EndereoHTMLChar">
    <w:name w:val="Endereço HTML Char"/>
    <w:qFormat/>
    <w:rPr>
      <w:i/>
      <w:iCs/>
      <w:sz w:val="24"/>
      <w:szCs w:val="24"/>
    </w:rPr>
  </w:style>
  <w:style w:type="character" w:styleId="Sobrescrito">
    <w:name w:val="Sobrescrito"/>
    <w:qFormat/>
    <w:rPr>
      <w:sz w:val="16"/>
      <w:szCs w:val="16"/>
      <w:vertAlign w:val="superscript"/>
    </w:rPr>
  </w:style>
  <w:style w:type="character" w:styleId="Subscrito">
    <w:name w:val="Subscrito"/>
    <w:qFormat/>
    <w:rPr>
      <w:sz w:val="16"/>
      <w:szCs w:val="16"/>
      <w:vertAlign w:val="subscript"/>
    </w:rPr>
  </w:style>
  <w:style w:type="character" w:styleId="Tag">
    <w:name w:val="Tag"/>
    <w:qFormat/>
    <w:rPr>
      <w:sz w:val="20"/>
      <w:szCs w:val="20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texto2Char">
    <w:name w:val="Corpo de texto 2 Char"/>
    <w:basedOn w:val="Fontepargpadro"/>
    <w:qFormat/>
    <w:rPr/>
  </w:style>
  <w:style w:type="character" w:styleId="RecuodecorpodetextoChar">
    <w:name w:val="Recuo de corpo de texto Char"/>
    <w:qFormat/>
    <w:rPr>
      <w:rFonts w:ascii="Trebuchet MS" w:hAnsi="Trebuchet MS" w:cs="Trebuchet MS"/>
      <w:bCs/>
      <w:color w:val="000000"/>
      <w:sz w:val="24"/>
      <w:szCs w:val="24"/>
    </w:rPr>
  </w:style>
  <w:style w:type="character" w:styleId="Applestylespan">
    <w:name w:val="apple-style-span"/>
    <w:qFormat/>
    <w:rPr/>
  </w:style>
  <w:style w:type="character" w:styleId="Ttulo2Char">
    <w:name w:val="Título 2 Char"/>
    <w:qFormat/>
    <w:rPr>
      <w:rFonts w:ascii="Trebuchet MS" w:hAnsi="Trebuchet MS" w:cs="Trebuchet MS"/>
      <w:b/>
      <w:color w:val="000000"/>
      <w:sz w:val="24"/>
      <w:szCs w:val="24"/>
    </w:rPr>
  </w:style>
  <w:style w:type="character" w:styleId="CorpodetextoChar">
    <w:name w:val="Corpo de texto Char"/>
    <w:qFormat/>
    <w:rPr>
      <w:rFonts w:ascii="Trebuchet MS" w:hAnsi="Trebuchet MS" w:cs="Tahoma"/>
      <w:b/>
      <w:bCs/>
      <w:color w:val="666666"/>
      <w:sz w:val="22"/>
      <w:szCs w:val="22"/>
    </w:rPr>
  </w:style>
  <w:style w:type="character" w:styleId="Ttulo4Char">
    <w:name w:val="Título 4 Char"/>
    <w:qFormat/>
    <w:rPr>
      <w:rFonts w:ascii="Trebuchet MS" w:hAnsi="Trebuchet MS" w:cs="Trebuchet MS"/>
      <w:bCs/>
      <w:i/>
      <w:iCs/>
      <w:color w:val="000000"/>
      <w:sz w:val="24"/>
      <w:szCs w:val="24"/>
    </w:rPr>
  </w:style>
  <w:style w:type="character" w:styleId="Ttulo5Char">
    <w:name w:val="Título 5 Char"/>
    <w:qFormat/>
    <w:rPr>
      <w:rFonts w:ascii="Trebuchet MS" w:hAnsi="Trebuchet MS" w:cs="Trebuchet MS"/>
      <w:b/>
      <w:color w:val="000000"/>
      <w:sz w:val="24"/>
      <w:szCs w:val="24"/>
    </w:rPr>
  </w:style>
  <w:style w:type="character" w:styleId="Ttulo1Char">
    <w:name w:val="Título 1 Char"/>
    <w:qFormat/>
    <w:rPr>
      <w:rFonts w:ascii="Trebuchet MS" w:hAnsi="Trebuchet MS" w:cs="Trebuchet MS"/>
      <w:b/>
      <w:color w:val="000000"/>
      <w:sz w:val="24"/>
      <w:szCs w:val="24"/>
    </w:rPr>
  </w:style>
  <w:style w:type="character" w:styleId="Recuodecorpodetexto2Char">
    <w:name w:val="Recuo de corpo de texto 2 Char"/>
    <w:qFormat/>
    <w:rPr>
      <w:rFonts w:ascii="Trebuchet MS" w:hAnsi="Trebuchet MS" w:cs="Trebuchet MS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b/>
      <w:bCs/>
      <w:color w:val="000000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caps w:val="false"/>
      <w:smallCaps w:val="false"/>
      <w:strike w:val="false"/>
      <w:dstrike w:val="false"/>
      <w:vanish w:val="false"/>
      <w:position w:val="0"/>
      <w:sz w:val="16"/>
      <w:sz w:val="16"/>
      <w:vertAlign w:val="baseline"/>
    </w:rPr>
  </w:style>
  <w:style w:type="character" w:styleId="WW8Num22z0">
    <w:name w:val="WW8Num22z0"/>
    <w:qFormat/>
    <w:rPr>
      <w:sz w:val="20"/>
    </w:rPr>
  </w:style>
  <w:style w:type="character" w:styleId="WW8Num23z1">
    <w:name w:val="WW8Num23z1"/>
    <w:qFormat/>
    <w:rPr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sz w:val="20"/>
    </w:rPr>
  </w:style>
  <w:style w:type="character" w:styleId="WW8Num38z0">
    <w:name w:val="WW8Num38z0"/>
    <w:qFormat/>
    <w:rPr>
      <w:sz w:val="20"/>
    </w:rPr>
  </w:style>
  <w:style w:type="character" w:styleId="WW8Num39z1">
    <w:name w:val="WW8Num39z1"/>
    <w:qFormat/>
    <w:rPr>
      <w:caps w:val="false"/>
      <w:smallCaps w:val="false"/>
      <w:strike w:val="false"/>
      <w:dstrike w:val="false"/>
      <w:vanish w:val="false"/>
      <w:position w:val="0"/>
      <w:sz w:val="16"/>
      <w:sz w:val="16"/>
      <w:vertAlign w:val="baseline"/>
    </w:rPr>
  </w:style>
  <w:style w:type="character" w:styleId="WW8Num40z0">
    <w:name w:val="WW8Num40z0"/>
    <w:qFormat/>
    <w:rPr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0"/>
    </w:rPr>
  </w:style>
  <w:style w:type="character" w:styleId="Fontepargpadro1">
    <w:name w:val="Fonte parág. padrão1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Bookman Old Style" w:hAnsi="Bookman Old Style" w:cs="Bookman Old Style"/>
    </w:rPr>
  </w:style>
  <w:style w:type="character" w:styleId="AssuntodocomentrioChar">
    <w:name w:val="Assunto do comentário Char"/>
    <w:qFormat/>
    <w:rPr>
      <w:rFonts w:ascii="Bookman Old Style" w:hAnsi="Bookman Old Style" w:cs="Bookman Old Style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tulo3Char">
    <w:name w:val="Título 3 Char"/>
    <w:qFormat/>
    <w:rPr>
      <w:rFonts w:ascii="Trebuchet MS" w:hAnsi="Trebuchet MS" w:cs="Trebuchet MS"/>
      <w:bCs/>
      <w:color w:val="000000"/>
      <w:sz w:val="24"/>
      <w:szCs w:val="24"/>
      <w:u w:val="single"/>
    </w:rPr>
  </w:style>
  <w:style w:type="character" w:styleId="Corpodetexto3Char">
    <w:name w:val="Corpo de texto 3 Char"/>
    <w:qFormat/>
    <w:rPr>
      <w:rFonts w:ascii="Trebuchet MS" w:hAnsi="Trebuchet MS" w:cs="Tahoma"/>
      <w:sz w:val="22"/>
      <w:szCs w:val="22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8"/>
      <w:u w:val="single"/>
    </w:rPr>
  </w:style>
  <w:style w:type="paragraph" w:styleId="TextBody">
    <w:name w:val="Body Text"/>
    <w:basedOn w:val="Normal"/>
    <w:pPr/>
    <w:rPr>
      <w:rFonts w:cs="Tahoma"/>
      <w:color w:val="666666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00"/>
      <w:jc w:val="both"/>
    </w:pPr>
    <w:rPr>
      <w:b w:val="false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160"/>
      <w:jc w:val="both"/>
    </w:pPr>
    <w:rPr>
      <w:b w:val="false"/>
      <w:bCs w:val="false"/>
      <w:color w:val="000000"/>
    </w:rPr>
  </w:style>
  <w:style w:type="paragraph" w:styleId="Corpodetexto3">
    <w:name w:val="Corpo de texto 3"/>
    <w:basedOn w:val="Normal"/>
    <w:qFormat/>
    <w:pPr>
      <w:jc w:val="both"/>
    </w:pPr>
    <w:rPr>
      <w:rFonts w:cs="Tahoma"/>
      <w:b w:val="false"/>
      <w:bCs w:val="false"/>
      <w:color w:val="000000"/>
      <w:sz w:val="22"/>
      <w:szCs w:val="22"/>
    </w:rPr>
  </w:style>
  <w:style w:type="paragraph" w:styleId="Recuodecorpodetexto2">
    <w:name w:val="Recuo de corpo de texto 2"/>
    <w:basedOn w:val="Normal"/>
    <w:qFormat/>
    <w:pPr>
      <w:spacing w:lineRule="auto" w:line="360"/>
      <w:ind w:firstLine="528"/>
      <w:jc w:val="both"/>
    </w:pPr>
    <w:rPr>
      <w:b w:val="false"/>
      <w:bCs w:val="false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color w:val="000000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EndereoHTML">
    <w:name w:val="Endereço HTML"/>
    <w:basedOn w:val="Normal"/>
    <w:qFormat/>
    <w:pPr/>
    <w:rPr>
      <w:rFonts w:ascii="Times New Roman" w:hAnsi="Times New Roman" w:cs="Times New Roman"/>
      <w:b w:val="false"/>
      <w:bCs w:val="false"/>
      <w:i/>
      <w:iCs/>
      <w:color w:val="000000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b w:val="false"/>
      <w:bCs w:val="false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rFonts w:ascii="Times New Roman" w:hAnsi="Times New Roman" w:cs="Times New Roman"/>
      <w:bCs w:val="false"/>
      <w:color w:val="000000"/>
      <w:sz w:val="22"/>
      <w:u w:val="single"/>
    </w:rPr>
  </w:style>
  <w:style w:type="paragraph" w:styleId="Textodecomentrio">
    <w:name w:val="Texto de comentário"/>
    <w:basedOn w:val="Normal"/>
    <w:qFormat/>
    <w:pPr/>
    <w:rPr>
      <w:rFonts w:ascii="Bookman Old Style" w:hAnsi="Bookman Old Style" w:cs="Bookman Old Style"/>
      <w:b w:val="false"/>
      <w:bCs w:val="false"/>
      <w:color w:val="000000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68">
    <w:name w:val="xl68"/>
    <w:basedOn w:val="Normal"/>
    <w:qFormat/>
    <w:pPr>
      <w:pBdr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80">
    <w:name w:val="xl8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1F497D"/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1F497D"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b w:val="false"/>
      <w:bCs w:val="false"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CC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hd w:fill="FFCC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1F497D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1F497D"/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1F497D"/>
      <w:sz w:val="18"/>
      <w:szCs w:val="18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1F497D"/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1F497D"/>
      <w:sz w:val="18"/>
      <w:szCs w:val="18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1F497D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1F497D"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1F497D"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1F497D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CC99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hd w:fill="FFCC99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hd w:fill="FFCC99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12">
    <w:name w:val="xl112"/>
    <w:basedOn w:val="Normal"/>
    <w:qFormat/>
    <w:pPr>
      <w:shd w:fill="FFCC99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hd w:fill="FFCC99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7" w:after="0"/>
      <w:jc w:val="center"/>
    </w:pPr>
    <w:rPr>
      <w:rFonts w:ascii="Times New Roman" w:hAnsi="Times New Roman" w:cs="Times New Roman"/>
      <w:b w:val="false"/>
      <w:bCs w:val="false"/>
      <w:color w:val="000000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audedv@wln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8:38:00Z</dcterms:created>
  <dc:creator>operador</dc:creator>
  <dc:description/>
  <cp:keywords/>
  <dc:language>en-US</dc:language>
  <cp:lastModifiedBy>ELIZANGELA TAVARES DA SILVA</cp:lastModifiedBy>
  <cp:lastPrinted>2025-01-15T16:32:00Z</cp:lastPrinted>
  <dcterms:modified xsi:type="dcterms:W3CDTF">2025-01-16T19:46:00Z</dcterms:modified>
  <cp:revision>38</cp:revision>
  <dc:subject/>
  <dc:title> </dc:title>
</cp:coreProperties>
</file>